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методическое сопровождение реализации </w:t>
      </w:r>
    </w:p>
    <w:p>
      <w:pPr>
        <w:pStyle w:val="Normal"/>
        <w:spacing w:lineRule="auto" w:line="240" w:before="0" w:after="0"/>
        <w:ind w:left="-567" w:right="-284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ей программы   воспитания образовательной организации.</w:t>
      </w:r>
    </w:p>
    <w:p>
      <w:pPr>
        <w:pStyle w:val="Normal"/>
        <w:spacing w:lineRule="auto" w:line="240" w:before="0" w:after="0"/>
        <w:ind w:left="-567" w:right="-284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84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ькова Ирина Валерьевна, </w:t>
      </w:r>
    </w:p>
    <w:p>
      <w:pPr>
        <w:pStyle w:val="Normal"/>
        <w:spacing w:lineRule="auto" w:line="240" w:before="0" w:after="0"/>
        <w:ind w:left="-567" w:right="-284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«Октябрьская СОШ №2» </w:t>
      </w:r>
    </w:p>
    <w:p>
      <w:pPr>
        <w:pStyle w:val="Normal"/>
        <w:spacing w:lineRule="auto" w:line="240" w:before="0" w:after="0"/>
        <w:ind w:left="-567" w:right="-284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городского округа</w:t>
      </w:r>
    </w:p>
    <w:p>
      <w:pPr>
        <w:pStyle w:val="Normal"/>
        <w:spacing w:lineRule="auto" w:line="240" w:before="0" w:after="0"/>
        <w:ind w:left="-567" w:right="-284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В условиях реализации Рабочей программы воспитания в образовательной организации и изменяющихся требованиях к воспитательной деятельности весьма актуальным становится вопрос организационно-методического сопровождения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В педагогике понятие «сопровождение» понимается как особый вид взаимодействия, а его сущностными признаком является помощь в принятии решений. Какие же конкретные управленческие решения могут помочь понять и выстроить работу по взаимодействию при реализации программы воспитания? Давайте разбираться. Ставим отдельные задачи по  оказанию организационно-методической помощи педагогам и ищем пути решения: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1.</w:t>
      </w:r>
      <w:r>
        <w:rPr>
          <w:i/>
          <w:iCs/>
        </w:rPr>
        <w:t>Организационно-координационная помощь</w:t>
      </w:r>
      <w:r>
        <w:rPr/>
        <w:t>: внесение изменений в организационную структуру методического сопровождения.  К традиционным школьным МО добавляются рабочие и проблемные группы по реализации отдельных модулей. Так, в нашей школе в этом году формируются проблемные группы  и назначаются отдельные кураторы проектов, например: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Группа по реализации модуля «Школьный урок» - руководители предметных ШМО;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Группа по реализации модуля «Классное руководство» и «Ключевые общешкольные дела» - МО классных руководителей и зам.директора по ВР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Группа по реализации модуля «Проектная культура» - кураторы отдельных проектов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Группа по реализации модулей «Линия жизни (система профилактики)» и «Работа с родителями» - узкие специалисты, </w:t>
      </w:r>
      <w:r>
        <w:rPr>
          <w:b/>
        </w:rPr>
        <w:t>родители</w:t>
      </w:r>
      <w:r>
        <w:rPr/>
        <w:t>, зам.директора по ВР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Группа по реализации модулей «Самоуправление» и «Школьные медиа»- зам.директора по ВР, педагог-организатор, </w:t>
      </w:r>
      <w:r>
        <w:rPr>
          <w:b/>
        </w:rPr>
        <w:t>ученики-активисты</w:t>
      </w:r>
      <w:r>
        <w:rPr/>
        <w:t>.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Отдельные кураторы: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Куратор модуля «Профориентация»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Куратор модуля «Курсы внеурочной деятельности»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Содержание работы для каждого модуля описано в Программе, конкретные мероприятия представлены в календарно-тематическом плане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Такое распределение является эффективным, с четким распределением функциональных обязанностей, ресурсной нагрузки, снижением перевеса нагрузки на заместителя директора по ВР, а также предполагает получение обратной связи в виде сотрудничества со всеми участниками образовательного процесса и возможности анализировать работу в дальнейшем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Проблема: для каждого направления (модуля) необходимо задать некий алгоритм действий. При первом же общем собрании группы возникает простой и в то же время сложный вопрос: с чего начать? Нужен генератор идей, так как эта деятельность вроде и не нова, но очень трансформирована, а готовых алгоритмов, инструкций, чек-листов нет. Нужна информационная поддержка.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2.  </w:t>
      </w:r>
      <w:r>
        <w:rPr>
          <w:i/>
          <w:iCs/>
        </w:rPr>
        <w:t>Информационно-</w:t>
      </w:r>
      <w:r>
        <w:rPr>
          <w:i/>
        </w:rPr>
        <w:t>методическое</w:t>
      </w:r>
      <w:r>
        <w:rPr/>
        <w:t xml:space="preserve"> сопровождение и </w:t>
      </w:r>
      <w:r>
        <w:rPr>
          <w:i/>
          <w:iCs/>
        </w:rPr>
        <w:t>Обучающая</w:t>
      </w:r>
      <w:r>
        <w:rPr/>
        <w:t xml:space="preserve"> помощь (сбор и обработка информации по организации и проблемам методической деятельности в группе)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Путь решения проблемы: выявление и создание различных банков данных, отражающих актуальные направления деятельности образовательной организации. Другими словами, с руководителями групп и кураторами модулей необходимо проводить семинары-практикумы, практические совещания, деловые игры. Предварительно в нашей школе уже была проведена деловая игра «Есть идея!», где педагоги, распределившись по модулям , делились идеями. Так возник первоначальный банк идей. На этапе реализации программы с руководителями и групп и кураторами модулей необходимо воспользоваться готовыми идеями, а также подобрать необходимый материал из уже имеющегося богатого опыта воспитательной работы в школе. Ведь у каждой школы есть такие наработки, сейчас важно их только систематизировать в рамках новой модели Программы. Но здесь может возникнуть новая проблема: мотивационная, педагоги не любят выходить из зоны комфорта и трансформировать годами наработанную деятельность.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3. </w:t>
      </w:r>
      <w:r>
        <w:rPr>
          <w:i/>
        </w:rPr>
        <w:t>Психологическая помощь</w:t>
      </w:r>
      <w:r>
        <w:rPr/>
        <w:t xml:space="preserve">: нужно мотивировать. Мы не будем говорить про финансовую мотивацию, хотя это тоже немаловажно, и если у школы есть возможность достаточного стимулирования, то это хорошо. Но важнее, чтобы у педагога была моральная поддержка и он не оказался бы один на один с непосильной и непонятной навязанной дополнительной деятельностью. Важно прояснить, что реализация Программы в школе не будет неожиданно обрушившейся снежной лавиной, а будет проходить мягко, поэтапно, совместными усилиями. Категорически недопустимо в школе всю работу по реализации Программы возлагать на плечи самых активных педагогов. Подключать нужно всех, в том числе родителей и учеников. Если педагог будет чувствовать, что его поддерживают и идут рядом, то это послужит мощнейшим мотивационным фактором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На примере модуля «Классное руководство» поясню алгоритм такого взаимодействия: зам.директора по ВР четко ставит задачи перед классными руководителями, составляет шаблон плана воспитательной работы в соответствии с Программой и учетом модулей, классные руководители по указанному шаблону составляют свои понятные и реальные планы, реализуют их во взаимодействии с родителями и учениками. В конце года анализируют деятельность. А так как в плане уже есть работа по всем модулям, то во взаимодействие подключаются как части единого механизма и другие активные группы педагогов, привлекаются узкие специалисты и социальные партнеры. Аналогична работа и по другим модулям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Индивидуальную же поддержку (психологическую, мотивационную, координационную, контролирующую, аналитическую) кураторам модулей и руководителям групп, а также заместителю директора по ВР должен оказывать непосредственно директор школы, выступающий в роли основного держателя курса Программы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4. Эти и другие механизмы организационно-методического сопровождения должны быть документально оформлены в школе. То есть школе нужна и </w:t>
      </w:r>
      <w:r>
        <w:rPr>
          <w:i/>
          <w:iCs/>
        </w:rPr>
        <w:t xml:space="preserve">Проектировочная помощь, </w:t>
      </w:r>
      <w:r>
        <w:rPr/>
        <w:t>направленная на разработку содержания и создание различных проектов локально-нормативных и иных документов деятельности образовательной организации, например:</w:t>
      </w:r>
    </w:p>
    <w:p>
      <w:pPr>
        <w:pStyle w:val="Style16"/>
        <w:numPr>
          <w:ilvl w:val="0"/>
          <w:numId w:val="1"/>
        </w:numPr>
        <w:spacing w:before="0" w:after="0"/>
        <w:ind w:left="-567" w:firstLine="567"/>
        <w:jc w:val="both"/>
        <w:rPr/>
      </w:pPr>
      <w:r>
        <w:rPr/>
        <w:t>Стратегические документы (Внесение изменений в образовательную программу организации, Программу развития образовательной организации и т.д.);</w:t>
      </w:r>
    </w:p>
    <w:p>
      <w:pPr>
        <w:pStyle w:val="Style16"/>
        <w:numPr>
          <w:ilvl w:val="0"/>
          <w:numId w:val="1"/>
        </w:numPr>
        <w:spacing w:before="0" w:after="0"/>
        <w:ind w:left="-567" w:firstLine="567"/>
        <w:jc w:val="both"/>
        <w:rPr/>
      </w:pPr>
      <w:r>
        <w:rPr/>
        <w:t>Программы и Положения отдельных модулей и технологии их реализации;</w:t>
      </w:r>
    </w:p>
    <w:p>
      <w:pPr>
        <w:pStyle w:val="Style16"/>
        <w:numPr>
          <w:ilvl w:val="0"/>
          <w:numId w:val="1"/>
        </w:numPr>
        <w:spacing w:before="0" w:after="0"/>
        <w:ind w:left="-567" w:firstLine="567"/>
        <w:jc w:val="both"/>
        <w:rPr/>
      </w:pPr>
      <w:r>
        <w:rPr/>
        <w:t>Методические документы, обеспечивающие реализацию Программы, ее виды деятельности (планы, технологические карты, формы отчетов, и т.п.);</w:t>
      </w:r>
    </w:p>
    <w:p>
      <w:pPr>
        <w:pStyle w:val="Style16"/>
        <w:numPr>
          <w:ilvl w:val="0"/>
          <w:numId w:val="1"/>
        </w:numPr>
        <w:spacing w:before="0" w:after="0"/>
        <w:ind w:left="-567" w:firstLine="567"/>
        <w:jc w:val="both"/>
        <w:rPr/>
      </w:pPr>
      <w:r>
        <w:rPr/>
        <w:t>Технологии осуществления процедур аналитической деятельности (диагностический инструментарий)</w:t>
      </w:r>
    </w:p>
    <w:p>
      <w:pPr>
        <w:pStyle w:val="Style16"/>
        <w:numPr>
          <w:ilvl w:val="0"/>
          <w:numId w:val="1"/>
        </w:numPr>
        <w:spacing w:before="0" w:after="0"/>
        <w:ind w:left="-567" w:firstLine="567"/>
        <w:jc w:val="both"/>
        <w:rPr/>
      </w:pPr>
      <w:r>
        <w:rPr/>
        <w:t>Наиболее продуктивные методы и приемы обучения (накопительный банк разработок, презентаций, сценариев мероприятий по различным модулям).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>Указанные документы и материалы должны появиться в ходе реализации Программы, они понятны. Наибольшую сложность здесь представляет разработка аналитического, диагностического инструментария. И если для оценивания реализации Программы воспитания</w:t>
      </w:r>
      <w:r>
        <w:rPr>
          <w:b/>
          <w:bCs/>
          <w:i/>
          <w:kern w:val="2"/>
          <w:lang w:eastAsia="ko-KR"/>
        </w:rPr>
        <w:t xml:space="preserve"> по направлению с</w:t>
      </w:r>
      <w:r>
        <w:rPr>
          <w:b/>
          <w:bCs/>
          <w:i/>
        </w:rPr>
        <w:t>остояния организуемой в школе совместной деятельности детей и взрослых</w:t>
      </w:r>
      <w:r>
        <w:rPr/>
        <w:t xml:space="preserve"> возможно разработать уникальный диагностический инструментарий, то   при анализе по направлению  оценивания р</w:t>
      </w:r>
      <w:r>
        <w:rPr>
          <w:b/>
          <w:bCs/>
          <w:i/>
        </w:rPr>
        <w:t>езультатов воспитания, социализации и саморазвития школьников</w:t>
      </w:r>
      <w:r>
        <w:rPr/>
        <w:t xml:space="preserve"> школе должны помочь специалисты. Если будут разработаны единые критерии оценки воспитательной работы для всех образовательных организаций (по типу создания единой примерной программы), то процедура анализа также будет единой и прозрачной, а также предотвратит искажение данных об обучающихся при переходе из одной образовательной организации в другую. </w:t>
      </w:r>
    </w:p>
    <w:p>
      <w:pPr>
        <w:pStyle w:val="Style16"/>
        <w:spacing w:before="0" w:after="0"/>
        <w:ind w:left="-567" w:firstLine="567"/>
        <w:jc w:val="both"/>
        <w:rPr/>
      </w:pPr>
      <w:r>
        <w:rPr/>
        <w:t xml:space="preserve">Поэтому такие формы взаимодействия между школами как семинары, конференции при реализации Программы также выступают в роли организационно-методического сопровождения и повышают эффективность работы. Любое педагогическое взаимодействие в рамках определённой актуальной темы, обмен наработками, идеями несет продуктивность. Вместе – мы сил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2:23:00Z</dcterms:created>
  <dc:creator>Федор KoFSar</dc:creator>
  <dc:description/>
  <cp:keywords/>
  <dc:language>en-US</dc:language>
  <cp:lastModifiedBy>Виноградов</cp:lastModifiedBy>
  <cp:lastPrinted>2021-09-28T22:24:00Z</cp:lastPrinted>
  <dcterms:modified xsi:type="dcterms:W3CDTF">2021-10-03T16:32:00Z</dcterms:modified>
  <cp:revision>10</cp:revision>
  <dc:subject/>
  <dc:title/>
</cp:coreProperties>
</file>